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15)</w:t>
      </w:r>
    </w:p>
    <w:p>
      <w:pPr>
        <w:pStyle w:val="Normal"/>
        <w:jc w:val="center"/>
        <w:rPr>
          <w:rFonts w:ascii="Arial" w:hAnsi="Arial" w:cs="Arial"/>
          <w:b/>
          <w:b/>
        </w:rPr>
      </w:pPr>
      <w:r>
        <w:rPr>
          <w:rFonts w:cs="Arial" w:ascii="Arial" w:hAnsi="Arial"/>
          <w:b/>
        </w:rPr>
        <w:t>The Seventy “Sevens”</w:t>
      </w:r>
    </w:p>
    <w:p>
      <w:pPr>
        <w:pStyle w:val="Normal"/>
        <w:jc w:val="center"/>
        <w:rPr>
          <w:rFonts w:ascii="Arial" w:hAnsi="Arial" w:cs="Arial"/>
          <w:b/>
          <w:b/>
        </w:rPr>
      </w:pPr>
      <w:r>
        <w:rPr>
          <w:rFonts w:cs="Arial" w:ascii="Arial" w:hAnsi="Arial"/>
          <w:b/>
        </w:rPr>
        <w:t>Daniel 9:20-27</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In last week’s lesson we read about how Daniel prayed his great prayer of confession, worship and petition. Today we will see the amazing things God revealed to him in answer to his prayer. It is a privilege to be able to approach God’s throne of grace. </w:t>
      </w:r>
      <w:r>
        <w:rPr>
          <w:rFonts w:cs="Arial" w:ascii="Arial" w:hAnsi="Arial"/>
          <w:b/>
        </w:rPr>
        <w:t xml:space="preserve">Heb. 4:16 </w:t>
      </w:r>
      <w:r>
        <w:rPr>
          <w:rFonts w:cs="Arial" w:ascii="Arial" w:hAnsi="Arial"/>
        </w:rPr>
        <w:t xml:space="preserve">Do we sometimes take the privilege of prayer for granted? How serious and dedicated are we to prayer? As we have seen, Daniel was very serious about his prayer life. In fact, he was willing to die rather than give up his times of prayer to God. </w:t>
      </w:r>
      <w:r>
        <w:rPr>
          <w:rFonts w:cs="Arial" w:ascii="Arial" w:hAnsi="Arial"/>
          <w:b/>
        </w:rPr>
        <w:t xml:space="preserve">Dan. 6:10 </w:t>
      </w:r>
      <w:r>
        <w:rPr>
          <w:rFonts w:cs="Arial" w:ascii="Arial" w:hAnsi="Arial"/>
        </w:rPr>
        <w:t>No wonder God heard and answered him n such an amazing way!</w:t>
      </w:r>
    </w:p>
    <w:p>
      <w:pPr>
        <w:pStyle w:val="Normal"/>
        <w:rPr>
          <w:rFonts w:ascii="Arial" w:hAnsi="Arial" w:cs="Arial"/>
        </w:rPr>
      </w:pPr>
      <w:r>
        <w:rPr>
          <w:rFonts w:cs="Arial" w:ascii="Arial" w:hAnsi="Arial"/>
        </w:rPr>
      </w:r>
    </w:p>
    <w:p>
      <w:pPr>
        <w:pStyle w:val="Heading1"/>
        <w:rPr/>
      </w:pPr>
      <w:r>
        <w:rPr/>
        <w:t>Read Dan. 9:20-23</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he angel Gabriel</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Daniel says about his intercession, </w:t>
      </w:r>
      <w:r>
        <w:rPr>
          <w:rFonts w:cs="Arial" w:ascii="Arial" w:hAnsi="Arial"/>
          <w:i/>
        </w:rPr>
        <w:t xml:space="preserve">“While I was speaking and praying, confessing my sin and the sin of my people Israel, and making my request to the Lord my God for His holy hill…” </w:t>
      </w:r>
      <w:r>
        <w:rPr>
          <w:rFonts w:cs="Arial" w:ascii="Arial" w:hAnsi="Arial"/>
        </w:rPr>
        <w:t xml:space="preserve">Notice that Daniel’s request was not for himself but for God’s people and God’s land. He was actually asking God to honor the promise that He had made to Jeremiah about the length of the Jewish captivity. It was to be 70 years long. Almost 70 years had passed since the Jews were taken captive to Babylon. If we pray, asking God to fulfill His promises, we are on solid ground. The faithful God who made the promise will faithfully keep it! This is why it is helpful to mark God’s promises in our Bibles, believe them, and expect Him to fulfill them!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While praying, Daniel had a wonderful visitor! The angel Gabriel, whom Daniel calls a man, probably because he looked like a man, came in “swift flight”. He must have come zooming in to appear to Daniel about the time of the evening sacrifice. That was the atonement sacrifice for sin, and Daniel had just been confessing his sins and the sins of his people. The mighty archangel, who must have taken the form of a man, had spoken to Daniel earlier in </w:t>
      </w:r>
      <w:r>
        <w:rPr>
          <w:rFonts w:cs="Arial" w:ascii="Arial" w:hAnsi="Arial"/>
          <w:b/>
        </w:rPr>
        <w:t xml:space="preserve">Dan. 8:16 </w:t>
      </w:r>
      <w:r>
        <w:rPr>
          <w:rFonts w:cs="Arial" w:ascii="Arial" w:hAnsi="Arial"/>
        </w:rPr>
        <w:t xml:space="preserve">He told Daniel why he had come: to give him insight and understanding. Today we who belong to Christ have the Word of God and the indwelling Holy Spirit to give us “insight and understanding”. </w:t>
      </w:r>
      <w:r>
        <w:rPr>
          <w:rFonts w:cs="Arial" w:ascii="Arial" w:hAnsi="Arial"/>
          <w:b/>
        </w:rPr>
        <w:t xml:space="preserve">John 14:26; 16:13 </w:t>
      </w:r>
      <w:r>
        <w:rPr>
          <w:rFonts w:cs="Arial" w:ascii="Arial" w:hAnsi="Arial"/>
        </w:rPr>
        <w:t>What a gift God has given u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he next words of Gabriel are a boost to my faith. He told Daniel that </w:t>
      </w:r>
      <w:r>
        <w:rPr>
          <w:rFonts w:cs="Arial" w:ascii="Arial" w:hAnsi="Arial"/>
          <w:u w:val="single"/>
        </w:rPr>
        <w:t>as soon as he began to pray</w:t>
      </w:r>
      <w:r>
        <w:rPr>
          <w:rFonts w:cs="Arial" w:ascii="Arial" w:hAnsi="Arial"/>
        </w:rPr>
        <w:t xml:space="preserve"> an answer was given! We don’t know how long Daniel had been praying during this time of fasting and prayer. But God gave an answer as soon as he </w:t>
      </w:r>
      <w:r>
        <w:rPr>
          <w:rFonts w:cs="Arial" w:ascii="Arial" w:hAnsi="Arial"/>
          <w:u w:val="single"/>
        </w:rPr>
        <w:t>began</w:t>
      </w:r>
      <w:r>
        <w:rPr>
          <w:rFonts w:cs="Arial" w:ascii="Arial" w:hAnsi="Arial"/>
        </w:rPr>
        <w:t xml:space="preserve"> to pray. This encourages me because I think it shows that God knows us, and knows the desires of our hearts that we bring to Him in intercession. He knows when we have resolved in our hearts to put Him first and to intercede for others. Daniel’s determination to put God first in his life and do his will, no matter the consequences, made Daniel one who was highly esteemed by God. This is an honor that only a few have had. Enoch, Noah, Job, Abraham, Joseph, Elijah, David, Mary – the mother of Jesus, and the apostles were among those special people whom God highly esteemed and favored. There is no greater compliment in the entire world than this one. To be highly esteemed by God is the greatest honor possible.</w:t>
      </w:r>
    </w:p>
    <w:p>
      <w:pPr>
        <w:pStyle w:val="Normal"/>
        <w:rPr>
          <w:rFonts w:ascii="Arial" w:hAnsi="Arial" w:cs="Arial"/>
        </w:rPr>
      </w:pPr>
      <w:r>
        <w:rPr>
          <w:rFonts w:cs="Arial" w:ascii="Arial" w:hAnsi="Arial"/>
        </w:rPr>
      </w:r>
    </w:p>
    <w:p>
      <w:pPr>
        <w:pStyle w:val="Heading1"/>
        <w:rPr/>
      </w:pPr>
      <w:r>
        <w:rPr/>
        <w:t>Read Dan. 9:24-27</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What are the seventy “sevens”?</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rPr>
        <w:t xml:space="preserve">Next, Daniel was given information that he had not even requested. He was pleading with God to remove the curse from Jerusalem and return the people to the land in fulfillment of the prophecy of 70 years. God was already in the process of doing that as we saw last week. Gabriel turned his thoughts to 70 “sevens”. Since Daniel had been thinking of God’s program for Israel in terms of years, it would be natural for him to understand these “sevens” as years. Today we think in units of “tens”. One “ten” is a decade, and 10 “tens” is a century. Daniel’s people thought in terms of “sevens”. 7 days are one week. Every seventh year was a Sabbath rest year. Seven “sevens” brought them to the Year of Jubilee. </w:t>
      </w:r>
      <w:r>
        <w:rPr>
          <w:rFonts w:cs="Arial" w:ascii="Arial" w:hAnsi="Arial"/>
          <w:b/>
        </w:rPr>
        <w:t xml:space="preserve">Lev. 25:8-10 </w:t>
      </w:r>
      <w:r>
        <w:rPr>
          <w:rFonts w:cs="Arial" w:ascii="Arial" w:hAnsi="Arial"/>
        </w:rPr>
        <w:t xml:space="preserve">Seventy “sevens”, then, is a span of 490 years. (70x7 = 490) </w:t>
      </w:r>
    </w:p>
    <w:p>
      <w:pPr>
        <w:pStyle w:val="Normal"/>
        <w:ind w:left="720" w:hanging="0"/>
        <w:rPr>
          <w:rFonts w:ascii="Arial" w:hAnsi="Arial" w:cs="Arial"/>
        </w:rPr>
      </w:pPr>
      <w:r>
        <w:rPr>
          <w:rFonts w:cs="Arial" w:ascii="Arial" w:hAnsi="Arial"/>
        </w:rPr>
      </w:r>
    </w:p>
    <w:p>
      <w:pPr>
        <w:pStyle w:val="Normal"/>
        <w:numPr>
          <w:ilvl w:val="0"/>
          <w:numId w:val="7"/>
        </w:numPr>
        <w:rPr/>
      </w:pPr>
      <w:r>
        <w:rPr>
          <w:rFonts w:cs="Arial" w:ascii="Arial" w:hAnsi="Arial"/>
        </w:rPr>
        <w:t xml:space="preserve">Notice that Gabriel referred to the people as </w:t>
      </w:r>
      <w:r>
        <w:rPr>
          <w:rFonts w:cs="Arial" w:ascii="Arial" w:hAnsi="Arial"/>
          <w:u w:val="single"/>
        </w:rPr>
        <w:t>Daniel’s</w:t>
      </w:r>
      <w:r>
        <w:rPr>
          <w:rFonts w:cs="Arial" w:ascii="Arial" w:hAnsi="Arial"/>
        </w:rPr>
        <w:t xml:space="preserve"> people and the city as </w:t>
      </w:r>
      <w:r>
        <w:rPr>
          <w:rFonts w:cs="Arial" w:ascii="Arial" w:hAnsi="Arial"/>
          <w:u w:val="single"/>
        </w:rPr>
        <w:t>Daniel’s</w:t>
      </w:r>
      <w:r>
        <w:rPr>
          <w:rFonts w:cs="Arial" w:ascii="Arial" w:hAnsi="Arial"/>
        </w:rPr>
        <w:t xml:space="preserve"> city. Of course, the people were first of all God’s people and it was God’s city, but it was precious to Daniel so it is called his city and they are called his people. This prophecy is concerned not with world history, as the other prophecies had been, nor with church history. It is concerned with the history of Israel and the city of Jerusalem. By the time these 490 years have run their course, God will have completed 6 things for Israel. The first 3 have to do with sin: to finish transgression, to put an end to sin, and to atone for wickedness. The second 3 have to do with the kingdom: to bring in everlasting righteousness, to seal up vision and prophecy, and to anoint the most holy. The basis for the first 3 was provided in the work of Christ on the cross. All 6 will be realized by Israel at Christ’s Second Coming.  </w:t>
      </w:r>
    </w:p>
    <w:p>
      <w:pPr>
        <w:pStyle w:val="Normal"/>
        <w:rPr>
          <w:rFonts w:ascii="Arial" w:hAnsi="Arial" w:cs="Arial"/>
        </w:rPr>
      </w:pPr>
      <w:r>
        <w:rPr>
          <w:rFonts w:cs="Arial" w:ascii="Arial" w:hAnsi="Arial"/>
        </w:rPr>
      </w:r>
    </w:p>
    <w:p>
      <w:pPr>
        <w:pStyle w:val="Heading1"/>
        <w:numPr>
          <w:ilvl w:val="0"/>
          <w:numId w:val="5"/>
        </w:numPr>
        <w:rPr/>
      </w:pPr>
      <w:r>
        <w:rPr/>
        <w:t>What will God do in those 490 years?</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 xml:space="preserve">1.) At the end of the 490 years, God will finish the transgression of Israel. The verb “to finish” means to bring something to an end. Israel’s sin of disobedience, which Daniel had confessed, will be brought to an end at Christ’s Second Coming when she repents and turns to Him as her Messiah and Savior. Then she will be restored to the land and blessed, in answer to Daniel’s prayer. </w:t>
      </w:r>
      <w:r>
        <w:rPr>
          <w:rFonts w:cs="Arial" w:ascii="Arial" w:hAnsi="Arial"/>
          <w:b/>
        </w:rPr>
        <w:t xml:space="preserve">Rom. 11:25-27 </w:t>
      </w:r>
      <w:r>
        <w:rPr>
          <w:rFonts w:cs="Arial" w:ascii="Arial" w:hAnsi="Arial"/>
        </w:rPr>
        <w:t xml:space="preserve">2.) God will put an end to sin. Israel’s sin, which had gone unpunished, would be punished in Jesus Christ, her Substitute. He bore the sins of the world, including Israel, on the cross. At Christ’s Second Coming He will remove Israel’s sin as she repents. 3.) God will atone for wickedness. Jesus atoned for our sins at the cross, and made propitiation to God. God was satisfied with Christ’s sacrifice of Himself in our place. </w:t>
      </w:r>
      <w:r>
        <w:rPr>
          <w:rFonts w:cs="Arial" w:ascii="Arial" w:hAnsi="Arial"/>
          <w:b/>
        </w:rPr>
        <w:t xml:space="preserve">John 2:2; 4:10 </w:t>
      </w:r>
      <w:r>
        <w:rPr>
          <w:rFonts w:cs="Arial" w:ascii="Arial" w:hAnsi="Arial"/>
        </w:rPr>
        <w:t xml:space="preserve">The Jews knew about atonement. On the Day of Atonement the people offered sacrifices and applied blood to the “mercy seat” or atonement cover so that God could live among His sinful people.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The second three accomplishments deal with positive aspects of God’s program. 4.) Being satisfied or propitiated by the death of Christ, God will bring in everlasting righteousness. This phrase is a prophecy that God will establish an age characterized by righteousness. It is a reference to the millennial kingdom. </w:t>
      </w:r>
      <w:r>
        <w:rPr>
          <w:rFonts w:cs="Arial" w:ascii="Arial" w:hAnsi="Arial"/>
          <w:b/>
        </w:rPr>
        <w:t xml:space="preserve">Isa. 60:21; Jer. 23:5-6 </w:t>
      </w:r>
      <w:r>
        <w:rPr>
          <w:rFonts w:cs="Arial" w:ascii="Arial" w:hAnsi="Arial"/>
        </w:rPr>
        <w:t xml:space="preserve">5.) God will seal up vision and prophecy. All that God said through the prophets that He would do will be fully realized in the millennial kingdom. He will fulfill His covenant with Israel. Until they are fulfilled, prophecies are “unsealed”. When they are “sealed” they are fulfilled. 6.) God will anoint the Most Holy. This may refer to the dedication of the Most Holy Place in the millennial temple. More likely, it refers to Christ, the Most Holy One. He will be enthroned as the “Anointed One”, the King of kings and Lord of lords. </w:t>
      </w:r>
    </w:p>
    <w:p>
      <w:pPr>
        <w:pStyle w:val="Normal"/>
        <w:rPr>
          <w:rFonts w:ascii="Arial" w:hAnsi="Arial" w:cs="Arial"/>
        </w:rPr>
      </w:pPr>
      <w:r>
        <w:rPr>
          <w:rFonts w:cs="Arial" w:ascii="Arial" w:hAnsi="Arial"/>
        </w:rPr>
      </w:r>
    </w:p>
    <w:p>
      <w:pPr>
        <w:pStyle w:val="Heading1"/>
        <w:numPr>
          <w:ilvl w:val="0"/>
          <w:numId w:val="5"/>
        </w:numPr>
        <w:rPr/>
      </w:pPr>
      <w:r>
        <w:rPr/>
        <w:t>When will the 490 years begin and end?</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All this is fine, but it is now about 2500 years since Daniel received this revelation! And Jesus the King has not yet been anointed. So how do we understand the beginning and end of the 490 years? The 490 years would start with the decree to restore and rebuild Jerusalem. But there were 4 decrees made by Medo-Persian kings. The first was by Cyrus in 538 BC. </w:t>
      </w:r>
      <w:r>
        <w:rPr>
          <w:rFonts w:cs="Arial" w:ascii="Arial" w:hAnsi="Arial"/>
          <w:b/>
        </w:rPr>
        <w:t xml:space="preserve">Ezra 1:1-4 </w:t>
      </w:r>
      <w:r>
        <w:rPr>
          <w:rFonts w:cs="Arial" w:ascii="Arial" w:hAnsi="Arial"/>
        </w:rPr>
        <w:t xml:space="preserve">The second was actually a confirmation of the first decree. It was made by Darius in 520 BC. </w:t>
      </w:r>
      <w:r>
        <w:rPr>
          <w:rFonts w:cs="Arial" w:ascii="Arial" w:hAnsi="Arial"/>
          <w:b/>
        </w:rPr>
        <w:t xml:space="preserve">Ezra 6:1 </w:t>
      </w:r>
      <w:r>
        <w:rPr>
          <w:rFonts w:cs="Arial" w:ascii="Arial" w:hAnsi="Arial"/>
        </w:rPr>
        <w:t xml:space="preserve">The first 2 were for the rebuilding of the temple, not the walls, although they began the return of the people to Jerusalem. The third had to do with finances for animal sacrifices at the temple. It was made by Artaxerxes in 458 BC. </w:t>
      </w:r>
      <w:r>
        <w:rPr>
          <w:rFonts w:cs="Arial" w:ascii="Arial" w:hAnsi="Arial"/>
          <w:b/>
        </w:rPr>
        <w:t xml:space="preserve">Ezra 7:17 </w:t>
      </w:r>
      <w:r>
        <w:rPr>
          <w:rFonts w:cs="Arial" w:ascii="Arial" w:hAnsi="Arial"/>
        </w:rPr>
        <w:t>But the decree for the rebuilding of the walls (</w:t>
      </w:r>
      <w:r>
        <w:rPr>
          <w:rFonts w:cs="Arial" w:ascii="Arial" w:hAnsi="Arial"/>
          <w:b/>
        </w:rPr>
        <w:t>Dan. 9:25</w:t>
      </w:r>
      <w:r>
        <w:rPr>
          <w:rFonts w:cs="Arial" w:ascii="Arial" w:hAnsi="Arial"/>
        </w:rPr>
        <w:t xml:space="preserve">) was made by Artaxerxes in 444 BC. </w:t>
      </w:r>
      <w:r>
        <w:rPr>
          <w:rFonts w:cs="Arial" w:ascii="Arial" w:hAnsi="Arial"/>
          <w:b/>
        </w:rPr>
        <w:t>Neh. 2:3-8</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Now we have to see that the 490-year period is divided into 3 segments. The first segment is 7 “sevens” or 49 years. The second segment is 63 “sevens” or 434 years, and the third segment is 1 “seven” or 7 years. Together they make 490 years. We are not sure but probably the 49 years refers to the time it took for Nehemiah to rebuild the city walls and remove all the debris from the city which had been desolate for decades. Along with the walls they had to build adequate housing, streets and a trench, and it was “in times of trouble”. Nehemiah faced terrible opposition. In the Jewish calendar there are 360 days in one year. So if we put together the 49 years and the 434 years, it adds up to 483 years. How many days is that? 483x360 is 173,880 days. That is the exact number of days from Artaxerxes’ decree to rebuild the walls of Jerusalem to the day that Christ entered Jerusalem in His Triumphal Entry. These days run from March 5, 444 BC to March 30, AD 33.  Before the week was over, He was “cut off” or crucified. Those Jews, like Simeon, who read and believed this prophecy, knew that the Messiah had to come during their lifetime. </w:t>
      </w:r>
      <w:r>
        <w:rPr>
          <w:rFonts w:cs="Arial" w:ascii="Arial" w:hAnsi="Arial"/>
          <w:b/>
        </w:rPr>
        <w:t>Luke 2:25-26</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What about the last “seven”?</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 xml:space="preserve">After the 483 years or 173,880 days, the Anointed One will be cut off. The NIV translates this: </w:t>
      </w:r>
      <w:r>
        <w:rPr>
          <w:rFonts w:cs="Arial" w:ascii="Arial" w:hAnsi="Arial"/>
          <w:i/>
        </w:rPr>
        <w:t>“He will be cut off and will have nothing”</w:t>
      </w:r>
      <w:r>
        <w:rPr>
          <w:rFonts w:cs="Arial" w:ascii="Arial" w:hAnsi="Arial"/>
        </w:rPr>
        <w:t>. An alternate translation reads:</w:t>
      </w:r>
      <w:r>
        <w:rPr>
          <w:rFonts w:cs="Arial" w:ascii="Arial" w:hAnsi="Arial"/>
          <w:i/>
        </w:rPr>
        <w:t xml:space="preserve">” He will be cut off and have no one.” </w:t>
      </w:r>
      <w:r>
        <w:rPr>
          <w:rFonts w:cs="Arial" w:ascii="Arial" w:hAnsi="Arial"/>
        </w:rPr>
        <w:t xml:space="preserve">We know that the disciples ran away when He needed them, so this may be the correct translation. But I think the third translation is probably the correct one: </w:t>
      </w:r>
      <w:r>
        <w:rPr>
          <w:rFonts w:cs="Arial" w:ascii="Arial" w:hAnsi="Arial"/>
          <w:i/>
        </w:rPr>
        <w:t xml:space="preserve">“He will be cut off but not for Himself”. </w:t>
      </w:r>
      <w:r>
        <w:rPr>
          <w:rFonts w:cs="Arial" w:ascii="Arial" w:hAnsi="Arial"/>
        </w:rPr>
        <w:t xml:space="preserve">He was crucified, not because </w:t>
      </w:r>
      <w:r>
        <w:rPr>
          <w:rFonts w:cs="Arial" w:ascii="Arial" w:hAnsi="Arial"/>
          <w:u w:val="single"/>
        </w:rPr>
        <w:t>He</w:t>
      </w:r>
      <w:r>
        <w:rPr>
          <w:rFonts w:cs="Arial" w:ascii="Arial" w:hAnsi="Arial"/>
        </w:rPr>
        <w:t xml:space="preserve"> was evil, but because </w:t>
      </w:r>
      <w:r>
        <w:rPr>
          <w:rFonts w:cs="Arial" w:ascii="Arial" w:hAnsi="Arial"/>
          <w:u w:val="single"/>
        </w:rPr>
        <w:t>we</w:t>
      </w:r>
      <w:r>
        <w:rPr>
          <w:rFonts w:cs="Arial" w:ascii="Arial" w:hAnsi="Arial"/>
        </w:rPr>
        <w:t xml:space="preserve"> are evil! The next part of Gabriel’s explanation describes, not the rebuilding of Jerusalem, but its second destruction! Jerusalem was destroyed by Babylon, then rebuilt under Artaxerxes 70 years later. After the passing of 483 years, Christ would come at the appointed time, and be crucified by His own people. Jesus wept over Jerusalem because He knew the terrible destruction ahead for the city and people who had rejected Him, their Messiah. </w:t>
      </w:r>
      <w:r>
        <w:rPr>
          <w:rFonts w:cs="Arial" w:ascii="Arial" w:hAnsi="Arial"/>
          <w:b/>
        </w:rPr>
        <w:t xml:space="preserve">Matt. 23:37-39 </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The Romans, whose kingdom Daniel had seen as a great powerful beast with iron teeth, would come and destroy the city and the temple the second time.  This was fulfilled in 70 AD. It would be like a great flood drowning Jerusalem and its people. We know from history that many, many Jews were killed and the others were taken as slaves to various places. From then on to the end, wars would continue and desolations would take place as God had decreed. In the 2000 or so years since, Jerusalem and Israel have been at the center of many wars. Today the world is pretty much set against the small nation of Israel. Israel is surrounded by Muslim nations that vow to drown every Jew in the se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ut what happened to the last “seven”? There is a big space in the counting between the 69</w:t>
      </w:r>
      <w:r>
        <w:rPr>
          <w:rFonts w:cs="Arial" w:ascii="Arial" w:hAnsi="Arial"/>
          <w:vertAlign w:val="superscript"/>
        </w:rPr>
        <w:t>th</w:t>
      </w:r>
      <w:r>
        <w:rPr>
          <w:rFonts w:cs="Arial" w:ascii="Arial" w:hAnsi="Arial"/>
        </w:rPr>
        <w:t xml:space="preserve"> “seven” and the 70</w:t>
      </w:r>
      <w:r>
        <w:rPr>
          <w:rFonts w:cs="Arial" w:ascii="Arial" w:hAnsi="Arial"/>
          <w:vertAlign w:val="superscript"/>
        </w:rPr>
        <w:t>th</w:t>
      </w:r>
      <w:r>
        <w:rPr>
          <w:rFonts w:cs="Arial" w:ascii="Arial" w:hAnsi="Arial"/>
        </w:rPr>
        <w:t xml:space="preserve"> “seven”. It’s a space of over 2000 years from the coming of the Messiah the first time to our days. There is still one “seven” or a period of 7 years remaining. This is when the Anti-Christ rules on earth. We call it “The Great Tribulation”. Here Gabriel tells Daniel that the Anti-Christ will confirm a covenant with the Jews for 7 years, but in the middle of those years – after 3 ½ years – he will turn on the Jews and show his real colors. He will put an end to the sacrifices in the temple which will have been rebuilt – probably with his help. He will set up an abomination on the wing of the temple. </w:t>
      </w:r>
      <w:r>
        <w:rPr>
          <w:rFonts w:cs="Arial" w:ascii="Arial" w:hAnsi="Arial"/>
          <w:b/>
        </w:rPr>
        <w:t xml:space="preserve">Matt. 24:15 </w:t>
      </w:r>
      <w:r>
        <w:rPr>
          <w:rFonts w:cs="Arial" w:ascii="Arial" w:hAnsi="Arial"/>
        </w:rPr>
        <w:t xml:space="preserve">This probably refers to the image that is set up to honor him. </w:t>
      </w:r>
      <w:r>
        <w:rPr>
          <w:rFonts w:cs="Arial" w:ascii="Arial" w:hAnsi="Arial"/>
          <w:b/>
        </w:rPr>
        <w:t xml:space="preserve">Rev. 13:14-15 </w:t>
      </w:r>
      <w:r>
        <w:rPr>
          <w:rFonts w:cs="Arial" w:ascii="Arial" w:hAnsi="Arial"/>
        </w:rPr>
        <w:t xml:space="preserve">But finally the end that has been decreed will be poured out on him and his abomination, when Christ returns as King and the Anti-Christ is destroyed. This Anti-Christ is the little horn that Daniel saw in </w:t>
      </w:r>
      <w:r>
        <w:rPr>
          <w:rFonts w:cs="Arial" w:ascii="Arial" w:hAnsi="Arial"/>
          <w:b/>
        </w:rPr>
        <w:t>Dan. 7:8,1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Satan is the prince of this world. </w:t>
      </w:r>
      <w:r>
        <w:rPr>
          <w:rFonts w:cs="Arial" w:ascii="Arial" w:hAnsi="Arial"/>
          <w:b/>
        </w:rPr>
        <w:t xml:space="preserve">John 14:30 </w:t>
      </w:r>
      <w:r>
        <w:rPr>
          <w:rFonts w:cs="Arial" w:ascii="Arial" w:hAnsi="Arial"/>
        </w:rPr>
        <w:t xml:space="preserve">His goal is to make all men worship him instead of God. Many are doing that by following and obeying him. Some, like the Satanists, actually bow down to him and serve him. Jesus said that Satan “had no hold” on Him. Does he have a hold on us? Whenever we obey and follow him, we give him a hold that he can use against us. </w:t>
      </w:r>
      <w:r>
        <w:rPr>
          <w:rFonts w:cs="Arial" w:ascii="Arial" w:hAnsi="Arial"/>
          <w:b/>
        </w:rPr>
        <w:t xml:space="preserve">Eph. 4:26-27 </w:t>
      </w:r>
      <w:r>
        <w:rPr>
          <w:rFonts w:cs="Arial" w:ascii="Arial" w:hAnsi="Arial"/>
        </w:rPr>
        <w:t xml:space="preserve">At the end Satan will try to replace Christ with the Anti-Christ, who will actually set himself up as God. </w:t>
      </w:r>
      <w:r>
        <w:rPr>
          <w:rFonts w:cs="Arial" w:ascii="Arial" w:hAnsi="Arial"/>
          <w:b/>
        </w:rPr>
        <w:t xml:space="preserve">II Thess. 2:3-4 </w:t>
      </w:r>
      <w:r>
        <w:rPr>
          <w:rFonts w:cs="Arial" w:ascii="Arial" w:hAnsi="Arial"/>
        </w:rPr>
        <w:t xml:space="preserve">And he will be successful because all the people of the earth will worship him, with one exception. </w:t>
      </w:r>
      <w:r>
        <w:rPr>
          <w:rFonts w:cs="Arial" w:ascii="Arial" w:hAnsi="Arial"/>
          <w:b/>
        </w:rPr>
        <w:t xml:space="preserve">Rev. 13:8 </w:t>
      </w:r>
      <w:r>
        <w:rPr>
          <w:rFonts w:cs="Arial" w:ascii="Arial" w:hAnsi="Arial"/>
        </w:rPr>
        <w:t>Only those whose names are written in the Lamb’s Book of Life will refuse to worship him. Our names are recorded in that book when we repent and ask Jesus to be our Savior. Our names remain in that book as long as we are faithful to our Lord. But it will be very tempting to go along with the crowd and escape suffering, and maybe dying, at the hand of God’s enemies. Will we be faithful to the e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b w:val="false"/>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b w:val="false"/>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3:34:00Z</dcterms:created>
  <dc:creator>BOB WESTRICH</dc:creator>
  <dc:description/>
  <dc:language>en-US</dc:language>
  <cp:lastModifiedBy>BOB WESTRICH</cp:lastModifiedBy>
  <cp:lastPrinted>2007-05-03T00:06:00Z</cp:lastPrinted>
  <dcterms:modified xsi:type="dcterms:W3CDTF">2007-05-03T05:09:00Z</dcterms:modified>
  <cp:revision>1</cp:revision>
  <dc:subject/>
  <dc:title>Bible Studies</dc:title>
</cp:coreProperties>
</file>