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6)</w:t>
      </w:r>
    </w:p>
    <w:p>
      <w:pPr>
        <w:pStyle w:val="Normal"/>
        <w:jc w:val="center"/>
        <w:rPr>
          <w:rFonts w:ascii="Arial" w:hAnsi="Arial" w:cs="Arial"/>
          <w:b/>
          <w:b/>
        </w:rPr>
      </w:pPr>
      <w:r>
        <w:rPr>
          <w:rFonts w:cs="Arial" w:ascii="Arial" w:hAnsi="Arial"/>
          <w:b/>
        </w:rPr>
        <w:t>Daniel’s Final Vision</w:t>
      </w:r>
    </w:p>
    <w:p>
      <w:pPr>
        <w:pStyle w:val="Normal"/>
        <w:jc w:val="center"/>
        <w:rPr>
          <w:rFonts w:ascii="Arial" w:hAnsi="Arial" w:cs="Arial"/>
          <w:b/>
          <w:b/>
        </w:rPr>
      </w:pPr>
      <w:r>
        <w:rPr>
          <w:rFonts w:cs="Arial" w:ascii="Arial" w:hAnsi="Arial"/>
          <w:b/>
        </w:rPr>
        <w:t>Daniel 10:1-11:1</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The final vision given to Daniel came in the third year of the reign of Cyrus, which was 536 BC Exiles had returned from Babylon and had begun rebuilding the temple in Jerusalem. Probably Daniel did not return with them because of his age – around 90. Israel’s captivity had ended, Jerusalem was being occupied, and the nation seemed to be at peace. What Daniel saw in this vision removed any hope he had that Israel would enjoy her new freedom and peace for long. It’s amazing how many of these dreams, visions and revelations Daniel was given. John in the New Testament and Daniel in the Old Testament must have been among the most “highly esteemed” and greatly honored by God. He chose them to see things no one else saw – and to write down what they saw for the generations to follow. </w:t>
      </w:r>
      <w:r>
        <w:rPr>
          <w:rFonts w:cs="Arial" w:ascii="Arial" w:hAnsi="Arial"/>
          <w:b/>
        </w:rPr>
        <w:t>Rev. 1: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d Dan. 10:1-11</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Daniel sees the Son of God</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So in the 3</w:t>
      </w:r>
      <w:r>
        <w:rPr>
          <w:rFonts w:cs="Arial" w:ascii="Arial" w:hAnsi="Arial"/>
          <w:vertAlign w:val="superscript"/>
        </w:rPr>
        <w:t>rd</w:t>
      </w:r>
      <w:r>
        <w:rPr>
          <w:rFonts w:cs="Arial" w:ascii="Arial" w:hAnsi="Arial"/>
        </w:rPr>
        <w:t xml:space="preserve"> year of Cyrus’ reign as King of Medo-Persia, a revelation was given to Daniel. Its message was true but it was also very burdensome to Daniel because it concerned a great war. He came to understand the message of this revelation through a vision later. At the time Daniel was fasting and praying. We don’t know if this revelation came after his 3 weeks of fasting and praying, or if he first received the revelation and that drove him to fast and pray. During that 3 weeks he didn’t eat any choice food like meat or drink any wine. He used no lotions on his body. It seems that he ate a slim diet of bread and water perhaps, and possibly didn’t shower or bathe during that time. Daniel doesn’t mention what he was praying about, but we know for sure that it had to do with his people, the Jews. The messenger who came later said that he had come to explain what would happen to his people in the future. </w:t>
      </w:r>
      <w:r>
        <w:rPr>
          <w:rFonts w:cs="Arial" w:ascii="Arial" w:hAnsi="Arial"/>
          <w:b/>
        </w:rPr>
        <w:t>Dan. 10:14</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On the 24</w:t>
      </w:r>
      <w:r>
        <w:rPr>
          <w:rFonts w:cs="Arial" w:ascii="Arial" w:hAnsi="Arial"/>
          <w:vertAlign w:val="superscript"/>
        </w:rPr>
        <w:t>th</w:t>
      </w:r>
      <w:r>
        <w:rPr>
          <w:rFonts w:cs="Arial" w:ascii="Arial" w:hAnsi="Arial"/>
        </w:rPr>
        <w:t xml:space="preserve"> day of the first month Daniel was standing on the bank of the great Tigris River. He was evidently there with other men, according to </w:t>
      </w:r>
      <w:r>
        <w:rPr>
          <w:rFonts w:cs="Arial" w:ascii="Arial" w:hAnsi="Arial"/>
          <w:b/>
        </w:rPr>
        <w:t xml:space="preserve">Dan. 10:7. </w:t>
      </w:r>
      <w:r>
        <w:rPr>
          <w:rFonts w:cs="Arial" w:ascii="Arial" w:hAnsi="Arial"/>
        </w:rPr>
        <w:t xml:space="preserve">He looked up and saw what looked like a man, only in a very glorious form. He was dressed in linen with a belt of finest gold around his waist. His body was like chrysolite or beryl, which is a mineral that shines like gold. His face was like lightning – the most brilliant flashing light we know. His eyes were like flaming torches. His arms and legs gleamed like burnished or polished bronze. And his voice! It was so powerful it sounded like a multitude of people. When we compare this description with what Peter, James and John saw on the Mount of Transfiguration in </w:t>
      </w:r>
      <w:r>
        <w:rPr>
          <w:rFonts w:cs="Arial" w:ascii="Arial" w:hAnsi="Arial"/>
          <w:b/>
        </w:rPr>
        <w:t xml:space="preserve">Matt. 17:2, </w:t>
      </w:r>
      <w:r>
        <w:rPr>
          <w:rFonts w:cs="Arial" w:ascii="Arial" w:hAnsi="Arial"/>
        </w:rPr>
        <w:t xml:space="preserve">we can be pretty sure that the One who appeared to Daniel was the Pre-incarnate Christ. </w:t>
      </w:r>
      <w:r>
        <w:rPr>
          <w:rFonts w:cs="Arial" w:ascii="Arial" w:hAnsi="Arial"/>
          <w:b/>
        </w:rPr>
        <w:t xml:space="preserve">Rev. 1:12-16 </w:t>
      </w:r>
      <w:r>
        <w:rPr>
          <w:rFonts w:cs="Arial" w:ascii="Arial" w:hAnsi="Arial"/>
        </w:rPr>
        <w:t xml:space="preserve">and </w:t>
      </w:r>
      <w:r>
        <w:rPr>
          <w:rFonts w:cs="Arial" w:ascii="Arial" w:hAnsi="Arial"/>
          <w:b/>
        </w:rPr>
        <w:t xml:space="preserve">19:12 </w:t>
      </w:r>
      <w:r>
        <w:rPr>
          <w:rFonts w:cs="Arial" w:ascii="Arial" w:hAnsi="Arial"/>
        </w:rPr>
        <w:t>describe the</w:t>
      </w:r>
      <w:r>
        <w:rPr>
          <w:rFonts w:cs="Arial" w:ascii="Arial" w:hAnsi="Arial"/>
          <w:b/>
        </w:rPr>
        <w:t xml:space="preserve"> </w:t>
      </w:r>
      <w:r>
        <w:rPr>
          <w:rFonts w:cs="Arial" w:ascii="Arial" w:hAnsi="Arial"/>
        </w:rPr>
        <w:t>same One – Son of God and Son of Man – who appeared to John on Patmos.</w:t>
      </w:r>
    </w:p>
    <w:p>
      <w:pPr>
        <w:pStyle w:val="Normal"/>
        <w:rPr>
          <w:rFonts w:ascii="Arial" w:hAnsi="Arial" w:cs="Arial"/>
        </w:rPr>
      </w:pPr>
      <w:r>
        <w:rPr>
          <w:rFonts w:cs="Arial" w:ascii="Arial" w:hAnsi="Arial"/>
        </w:rPr>
      </w:r>
    </w:p>
    <w:p>
      <w:pPr>
        <w:pStyle w:val="Heading1"/>
        <w:numPr>
          <w:ilvl w:val="0"/>
          <w:numId w:val="6"/>
        </w:numPr>
        <w:rPr/>
      </w:pPr>
      <w:r>
        <w:rPr/>
        <w:t>Daniel is overwhelmed by the sight</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Daniel had seen angels before, but he had never described one as looking like this. This One was not an angel! Daniel was looking at Christ in His glorified form. It seems that Daniel was the only one in this group of people by the river to see this glorious Person. Even though the other men didn’t see anything, they were terrified by the presence of such holiness. They ran away and hid themselves. It reminds me of </w:t>
      </w:r>
      <w:r>
        <w:rPr>
          <w:rFonts w:cs="Arial" w:ascii="Arial" w:hAnsi="Arial"/>
          <w:b/>
        </w:rPr>
        <w:t xml:space="preserve">II Thess. 2:8 </w:t>
      </w:r>
      <w:r>
        <w:rPr>
          <w:rFonts w:cs="Arial" w:ascii="Arial" w:hAnsi="Arial"/>
        </w:rPr>
        <w:t xml:space="preserve">where we learned that the great Anti-Christ will be overthrown by the breath of the Lord Jesus, and destroyed by the splendor of His coming. I think we have very little idea of the holiness and greatness of the Lord Jesus Christ because we think of Him as a baby lying in a manger and a man dying on a cross. He is that, but He is also </w:t>
      </w:r>
      <w:r>
        <w:rPr>
          <w:rFonts w:cs="Arial" w:ascii="Arial" w:hAnsi="Arial"/>
          <w:u w:val="single"/>
        </w:rPr>
        <w:t>God</w:t>
      </w:r>
      <w:r>
        <w:rPr>
          <w:rFonts w:cs="Arial" w:ascii="Arial" w:hAnsi="Arial"/>
        </w:rPr>
        <w:t xml:space="preserve">, the Creator and Sustainer of the universe! </w:t>
      </w:r>
      <w:r>
        <w:rPr>
          <w:rFonts w:cs="Arial" w:ascii="Arial" w:hAnsi="Arial"/>
          <w:b/>
        </w:rPr>
        <w:t>John 1:1-4</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Daniel was left alone, gazing at this great vision. He had no strength left and his face turned pale – all the blood drained away by his fear. He was utterly helpless. Then Daniel heard this Person speaking. We don’t know what Christ said to Daniel, but he fell facedown to the ground, evidently unconscious. He describes it as a deep sleep. John had a similar experience when he saw the glorified Christ. </w:t>
      </w:r>
      <w:r>
        <w:rPr>
          <w:rFonts w:cs="Arial" w:ascii="Arial" w:hAnsi="Arial"/>
          <w:b/>
        </w:rPr>
        <w:t xml:space="preserve">Rev. 1:17 </w:t>
      </w:r>
      <w:r>
        <w:rPr>
          <w:rFonts w:cs="Arial" w:ascii="Arial" w:hAnsi="Arial"/>
        </w:rPr>
        <w:t xml:space="preserve">Today false teachers talk so glibly about “seeing Christ” and “hearing God’s audible voice”. If the day comes when any of us see Christ or hear the thundering voice of God, we will know it and we will fall unconscious before His majesty!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Next a hand touched Daniel and set him on his hands and knees. This was evidently not the hand of Christ, but of an angel – probably Gabriel. We come to this conclusion from the words which he spoke. First, Gabriel repeated the same words he had used in </w:t>
      </w:r>
      <w:r>
        <w:rPr>
          <w:rFonts w:cs="Arial" w:ascii="Arial" w:hAnsi="Arial"/>
          <w:b/>
        </w:rPr>
        <w:t xml:space="preserve">Dan. 9:21-23. </w:t>
      </w:r>
      <w:r>
        <w:rPr>
          <w:rFonts w:cs="Arial" w:ascii="Arial" w:hAnsi="Arial"/>
        </w:rPr>
        <w:t xml:space="preserve">Daniel was highly esteemed by God – a great honor! Each time Daniel had a vision, Gabriel was the one who had been sent to him to help him understand. </w:t>
      </w:r>
      <w:r>
        <w:rPr>
          <w:rFonts w:cs="Arial" w:ascii="Arial" w:hAnsi="Arial"/>
          <w:b/>
        </w:rPr>
        <w:t xml:space="preserve">Dan.  8:15-16 </w:t>
      </w:r>
      <w:r>
        <w:rPr>
          <w:rFonts w:cs="Arial" w:ascii="Arial" w:hAnsi="Arial"/>
        </w:rPr>
        <w:t>Then the angel told Daniel to consider carefully his words. Daniel must stand up and listen because Gabriel had been sent to him by God. Finally, Daniel was able to stand up trembling. This was a very great experience to happen to a 90-year-old man!</w:t>
      </w:r>
    </w:p>
    <w:p>
      <w:pPr>
        <w:pStyle w:val="Normal"/>
        <w:rPr>
          <w:rFonts w:ascii="Arial" w:hAnsi="Arial" w:cs="Arial"/>
        </w:rPr>
      </w:pPr>
      <w:r>
        <w:rPr>
          <w:rFonts w:cs="Arial" w:ascii="Arial" w:hAnsi="Arial"/>
        </w:rPr>
      </w:r>
    </w:p>
    <w:p>
      <w:pPr>
        <w:pStyle w:val="Normal"/>
        <w:rPr/>
      </w:pPr>
      <w:r>
        <w:rPr>
          <w:rFonts w:cs="Arial" w:ascii="Arial" w:hAnsi="Arial"/>
          <w:b/>
        </w:rPr>
        <w:t>Read Dan. 10:12-11:1</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r>
        <w:rPr/>
        <w:t>Warfare in the heavenlies</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Gabriel spoke words of comfort to Daniel similar to those Jesus often spoke to His disciples when they were afraid: “Do not be afraid”. </w:t>
      </w:r>
      <w:r>
        <w:rPr>
          <w:rFonts w:cs="Arial" w:ascii="Arial" w:hAnsi="Arial"/>
          <w:b/>
        </w:rPr>
        <w:t xml:space="preserve">Matt. 14:26-27 </w:t>
      </w:r>
      <w:r>
        <w:rPr>
          <w:rFonts w:cs="Arial" w:ascii="Arial" w:hAnsi="Arial"/>
        </w:rPr>
        <w:t xml:space="preserve">Gabriel knew that Daniel’s age and weakness, added to his fear of this great vision, had made him almost unable to listen and comprehend. Gabriel comforted Daniel by telling him that from the first day that Daniel had set his mind to gain understanding and to humble himself before God – in fasting and prayer – his words had been heard. Gabriel had come in response to Daniel’s prayers. In our last lesson we noted that as soon as Daniel </w:t>
      </w:r>
      <w:r>
        <w:rPr>
          <w:rFonts w:cs="Arial" w:ascii="Arial" w:hAnsi="Arial"/>
          <w:u w:val="single"/>
        </w:rPr>
        <w:t>began</w:t>
      </w:r>
      <w:r>
        <w:rPr>
          <w:rFonts w:cs="Arial" w:ascii="Arial" w:hAnsi="Arial"/>
        </w:rPr>
        <w:t xml:space="preserve"> to pray, an answer was given. Here Gabriel says that from the first day that Daniel had set his mind to understand and had humbled himself before God – 3 weeks earlier – that his words were heard. What an encouragement to us to “pray without ceasing”. </w:t>
      </w:r>
      <w:r>
        <w:rPr>
          <w:rFonts w:cs="Arial" w:ascii="Arial" w:hAnsi="Arial"/>
          <w:b/>
        </w:rPr>
        <w:t xml:space="preserve">I Thess. 5:17 </w:t>
      </w:r>
      <w:r>
        <w:rPr>
          <w:rFonts w:cs="Arial" w:ascii="Arial" w:hAnsi="Arial"/>
        </w:rPr>
        <w:t xml:space="preserve">Do we “pray in the Spirit on all occasions”? </w:t>
      </w:r>
      <w:r>
        <w:rPr>
          <w:rFonts w:cs="Arial" w:ascii="Arial" w:hAnsi="Arial"/>
          <w:b/>
        </w:rPr>
        <w:t xml:space="preserve">Eph. 6:18 </w:t>
      </w:r>
      <w:r>
        <w:rPr>
          <w:rFonts w:cs="Arial" w:ascii="Arial" w:hAnsi="Arial"/>
        </w:rPr>
        <w:t>I wonder what God would do if we were more faithful in prayer?</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Even though Gabriel was sent to Daniel as soon as his prayers were heard, it took him 21 days to get there. Doesn’t that seem strange, since no doubt angels can travel at the speed of light or faster? Here we gain an insight into the war that is going on in the heavenly places between the angels of God and the “angels’ of Satan. Paul refers to this war in </w:t>
      </w:r>
      <w:r>
        <w:rPr>
          <w:rFonts w:cs="Arial" w:ascii="Arial" w:hAnsi="Arial"/>
          <w:b/>
        </w:rPr>
        <w:t xml:space="preserve">Eph. 6:10-12. </w:t>
      </w:r>
      <w:r>
        <w:rPr>
          <w:rFonts w:cs="Arial" w:ascii="Arial" w:hAnsi="Arial"/>
        </w:rPr>
        <w:t xml:space="preserve">He writes that our primary struggle or warfare is not against flesh and blood, even though we think that our biggest problems are people! We are fighting against rulers, authorities, powers of this dark world and spiritual forces of evil in the heavenly realms. God has arranged the angelic realm in differing ranks referred to as “rule, authority, power, and dominion”. In </w:t>
      </w:r>
      <w:r>
        <w:rPr>
          <w:rFonts w:cs="Arial" w:ascii="Arial" w:hAnsi="Arial"/>
          <w:b/>
        </w:rPr>
        <w:t xml:space="preserve">Eph. 1:21 </w:t>
      </w:r>
      <w:r>
        <w:rPr>
          <w:rFonts w:cs="Arial" w:ascii="Arial" w:hAnsi="Arial"/>
        </w:rPr>
        <w:t xml:space="preserve">we read that Christ is far above all these. Gabriel and Michael have been assigned authority over angels who administer God’s affairs for the nation Israel. </w:t>
      </w:r>
      <w:r>
        <w:rPr>
          <w:rFonts w:cs="Arial" w:ascii="Arial" w:hAnsi="Arial"/>
          <w:b/>
        </w:rPr>
        <w:t>Dan. 12:1; Jude 9</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In imitation of God’s kingdom of angelic beings, evidently Satan has assigned high-ranking demons or evil angels to positions of authority over each kingdom. Here Gabriel explains that the reason he was delayed in coming to Daniel was that he was resisted by the prince of the Persian kingdom. This prince was a satanic representative assigned to Persia, which was the greatest kingdom in the world at the time. Therefore, this prince was very powerful. To try to prevent Gabriel’s message from getting to Daniel, the demonic prince attacked Gabriel as he embarked on his mission. Today there is false teaching about this spiritual warfare. Some teach that we can bind and drive out these great, territorial demons assigned to countries and areas. But if that were true, why didn’t Gabriel just destroy this prince of Persia instead of letting him delay him? Certainly Gabriel is far more powerful that we are! And another question: Why didn’t Jesus just bind and drive out the prince of the Roman Empire and save the Jews a lot of trouble? If the Lord and Gabriel didn’t do it, then what makes us think we can?</w:t>
      </w:r>
    </w:p>
    <w:p>
      <w:pPr>
        <w:pStyle w:val="Normal"/>
        <w:rPr>
          <w:rFonts w:ascii="Arial" w:hAnsi="Arial" w:cs="Arial"/>
          <w:b/>
          <w:b/>
        </w:rPr>
      </w:pPr>
      <w:r>
        <w:rPr>
          <w:rFonts w:cs="Arial" w:ascii="Arial" w:hAnsi="Arial"/>
          <w:b/>
        </w:rPr>
      </w:r>
    </w:p>
    <w:p>
      <w:pPr>
        <w:pStyle w:val="Heading1"/>
        <w:numPr>
          <w:ilvl w:val="0"/>
          <w:numId w:val="2"/>
        </w:numPr>
        <w:rPr/>
      </w:pPr>
      <w:r>
        <w:rPr/>
        <w:t>Prince Michael comes to help</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The battle between Gabriel and the demon prince of Persia continued for 3 weeks, until MIchael, one of the chief princes of the angelic realm, came to Gabriel’s assistance. Such angelic-demonic conflict indicates something of Satan’s power. While the king of Persia was fighting Michael, Gabriel was able to bring a message to Daniel about the future of Israel, Daniel’s people. It was to be a revelation of the warfare between Israel and her neighbors until Israel is given peace by the coming of the Prince of Peace. </w:t>
      </w:r>
      <w:r>
        <w:rPr>
          <w:rFonts w:cs="Arial" w:ascii="Arial" w:hAnsi="Arial"/>
          <w:b/>
        </w:rPr>
        <w:t xml:space="preserve">Dan. 10:1 </w:t>
      </w:r>
      <w:r>
        <w:rPr>
          <w:rFonts w:cs="Arial" w:ascii="Arial" w:hAnsi="Arial"/>
        </w:rPr>
        <w:t>This vision contains the most detailed prophecy in the book of Daniel. It was about a time yet to come. While Gabriel was speaking to Daniel, he bowed his face to the ground and was unable to speak. Then something that looked like a man’s hand touched his lips and he began to speak to Gabrie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aniel explained that he was overcome with anguish because of the vision. It seems that Daniel had seen this vision of the great war and couldn’t understand what it all meant. Probably that’s why he had been fasting and praying for 3 weeks. The vision had filled him with anguish, as he probably saw terrible scenes of suffering. Daniel felt helpless and so weak that he couldn’t speak and could hardly breathe. Daniel called the angel, “my lord”. He is not calling him “Lord God”, but simply using a title of respect, like we would say, “Sir”. Then the one who looked like a man – evidently Gabriel – touched him and gave him strength. Once again, Gabriel comforted him by saying, “Do not be afraid”, and then added those wonderful words, “man highly esteemed”. God was entrusting to His highly esteemed servant a very special message about the future of his people. Then Gabriel added the kind and soothing words, “Peace! Be stro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inally with the help of Gabriel’s touch and his comforting words, Daniel was strengthened physically and emotionally and told him to speak his message. Gabriel asked Daniel if he knew why he had come to him. He said that he would soon return to fight against the prince of Persia. Gabriel went on to say that the prince of Greece would also come against him. As Daniel had seen in his visions, Greece would be the next great conquering empire after the Medes and Persians. But before the demon prince of Persia and the demon prince of Greece could fight him, Gabriel would tell Daniel what is written in the Book of Truth. The messenger was about to tell Daniel God’s plans for Israel under Persia and Greece, and later in the Tribulation and the Millennium. Gabriel concludes this part by saying that he was supported by Michael, prince of Israel, whom Gabriel had also supported during the first year of Darius.</w:t>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Evidently the great demon in charge of the Medo-Persian Empire did not like God’s angels doing God’s work in “his” area. Doesn’t everything belong to God? Yes! But Satan for the present is the prince of this world and God is allowing him power in order to test mankind. Jesus said that the prince of this world was even going to attack </w:t>
      </w:r>
      <w:r>
        <w:rPr>
          <w:rFonts w:cs="Arial" w:ascii="Arial" w:hAnsi="Arial"/>
          <w:u w:val="single"/>
        </w:rPr>
        <w:t>Him</w:t>
      </w:r>
      <w:r>
        <w:rPr>
          <w:rFonts w:cs="Arial" w:ascii="Arial" w:hAnsi="Arial"/>
        </w:rPr>
        <w:t xml:space="preserve">! </w:t>
      </w:r>
      <w:r>
        <w:rPr>
          <w:rFonts w:cs="Arial" w:ascii="Arial" w:hAnsi="Arial"/>
          <w:b/>
        </w:rPr>
        <w:t xml:space="preserve">John 14:30 </w:t>
      </w:r>
      <w:r>
        <w:rPr>
          <w:rFonts w:cs="Arial" w:ascii="Arial" w:hAnsi="Arial"/>
        </w:rPr>
        <w:t xml:space="preserve">But you see that Jesus said that the devil had no hold on Him. Satan may be allowed to attack us, as he did Job, but he has no hold on us if we belong to Christ and continue to trust and obey Him. It is a dangerous world in which we live, but in Christ we are more than conquerors, because greater is He who is in us than he who is in the world! </w:t>
      </w:r>
      <w:r>
        <w:rPr>
          <w:rFonts w:cs="Arial" w:ascii="Arial" w:hAnsi="Arial"/>
          <w:b/>
        </w:rPr>
        <w:t>I John 4:4; 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b w:val="false"/>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144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0:46:00Z</dcterms:created>
  <dc:creator>BOB WESTRICH</dc:creator>
  <dc:description/>
  <dc:language>en-US</dc:language>
  <cp:lastModifiedBy>BOB WESTRICH</cp:lastModifiedBy>
  <cp:lastPrinted>2007-05-09T20:46:00Z</cp:lastPrinted>
  <dcterms:modified xsi:type="dcterms:W3CDTF">2007-06-15T06:06:00Z</dcterms:modified>
  <cp:revision>2</cp:revision>
  <dc:subject/>
  <dc:title>Bible Studies</dc:title>
</cp:coreProperties>
</file>