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7)</w:t>
      </w:r>
    </w:p>
    <w:p>
      <w:pPr>
        <w:pStyle w:val="Normal"/>
        <w:jc w:val="center"/>
        <w:rPr>
          <w:rFonts w:ascii="Arial" w:hAnsi="Arial" w:cs="Arial"/>
          <w:b/>
          <w:b/>
        </w:rPr>
      </w:pPr>
      <w:r>
        <w:rPr>
          <w:rFonts w:cs="Arial" w:ascii="Arial" w:hAnsi="Arial"/>
          <w:b/>
        </w:rPr>
        <w:t>The Writing on the Wall</w:t>
      </w:r>
    </w:p>
    <w:p>
      <w:pPr>
        <w:pStyle w:val="Normal"/>
        <w:jc w:val="center"/>
        <w:rPr>
          <w:rFonts w:ascii="Arial" w:hAnsi="Arial" w:cs="Arial"/>
          <w:b/>
          <w:b/>
        </w:rPr>
      </w:pPr>
      <w:r>
        <w:rPr>
          <w:rFonts w:cs="Arial" w:ascii="Arial" w:hAnsi="Arial"/>
          <w:b/>
        </w:rPr>
        <w:t>Daniel 5:1-12</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We don’t know whether King Nebuchadnezzar actually became a child of God, but it seems that he did. He came to believe in the Most High God and repented of his arrogance and other sins when the Lord brought him down to the level of an animal. The following kings of the Babylonian Empire were not as great or as just as he was. Nebuchadnezzar ruled for over 40 years, but after his death there were 5 different kings during the next 23 years. The time span between </w:t>
      </w:r>
      <w:r>
        <w:rPr>
          <w:rFonts w:cs="Arial" w:ascii="Arial" w:hAnsi="Arial"/>
          <w:b/>
        </w:rPr>
        <w:t xml:space="preserve">Daniel chapters 4 &amp; 5 </w:t>
      </w:r>
      <w:r>
        <w:rPr>
          <w:rFonts w:cs="Arial" w:ascii="Arial" w:hAnsi="Arial"/>
        </w:rPr>
        <w:t>was about 25-30 years. At the time of our next story of God’s faithful servant, Daniel, Belshazzar was king. Actually, he was the oldest son and co-regent with Nabonidus, the real king, who was living in another area of the Babylonian Empire. Belshazzar was left as king of the province of Babylon. We don’t know what Daniel’s situation was during these 23 years of the reigns of the successors of Nebuchadnezzar, but when we pick up his story again, Belshazzar was having a great feast.</w:t>
      </w:r>
    </w:p>
    <w:p>
      <w:pPr>
        <w:pStyle w:val="Normal"/>
        <w:rPr>
          <w:rFonts w:ascii="Arial" w:hAnsi="Arial" w:cs="Arial"/>
        </w:rPr>
      </w:pPr>
      <w:r>
        <w:rPr>
          <w:rFonts w:cs="Arial" w:ascii="Arial" w:hAnsi="Arial"/>
        </w:rPr>
      </w:r>
    </w:p>
    <w:p>
      <w:pPr>
        <w:pStyle w:val="Heading1"/>
        <w:rPr/>
      </w:pPr>
      <w:r>
        <w:rPr/>
        <w:t>Read Dan. 5:1-6</w:t>
      </w:r>
    </w:p>
    <w:p>
      <w:pPr>
        <w:pStyle w:val="Normal"/>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The banquet is served</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It’s interesting to notice the difference in the way the Lord dealt with Nebuchadnezzar and with Belshazzar. Nebuchadnezzar had no background of experience with God, the Most High, as far as we know.  The Lord gave him 3 special experiences and chances. When he finally repented after God’s discipline, the Lord graciously forgave him. On the other hand, King Belshazzar had the history of his predecessor, Nebuchadnezzar, to learn from. He evidently knew the story of Nebuchadnezzar’s humbling and animalistic behavior, and his subsequent repentance. He must have read the testimony of this great and powerful king who was probably his grandfather. Evidently it didn’t influence him at all, and he didn’t seem to even know Daniel who had been used so mightily in the life of Nebuchadnezzar. It is a good reminder to us that God deals much more severely with those who </w:t>
      </w:r>
      <w:r>
        <w:rPr>
          <w:rFonts w:cs="Arial" w:ascii="Arial" w:hAnsi="Arial"/>
          <w:u w:val="single"/>
        </w:rPr>
        <w:t>know</w:t>
      </w:r>
      <w:r>
        <w:rPr>
          <w:rFonts w:cs="Arial" w:ascii="Arial" w:hAnsi="Arial"/>
        </w:rPr>
        <w:t xml:space="preserve"> the truth than with those who haven’t had the opportunity to know Him. </w:t>
      </w:r>
      <w:r>
        <w:rPr>
          <w:rFonts w:cs="Arial" w:ascii="Arial" w:hAnsi="Arial"/>
          <w:b/>
        </w:rPr>
        <w:t>Luke 12:47-48</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 xml:space="preserve">Belshazzar gave a banquet for 1000 of his nobles, plus his wives and concubines. This was a huge, expensive banquet, evidently designed to show off Belshazzar’s power and kingdom. The archeologists while digging through the ruins of ancient Babylon found a large plastered room, which would be big enough for a banquet of this size. While drinking his wine, probably getting bolder and more boastful by the minute, he had a bright idea. He remembered his grandfather Nebuchadnezzar, who is called his “father” in the sense that we talk about our “fathers” of the past. Instead of remembering the pride and humbling of Nebuchadnezzar, he remembered his conquests – especially the one over Jerusalem and the temple. He remembered that the gold and silver goblets from God’s temple were stored away – or maybe displayed in a case somewhere. He ordered that they be brought for the half-drunken revelers to drink from. </w:t>
      </w:r>
    </w:p>
    <w:p>
      <w:pPr>
        <w:pStyle w:val="Normal"/>
        <w:rPr>
          <w:rFonts w:ascii="Arial" w:hAnsi="Arial" w:cs="Arial"/>
          <w:b/>
          <w:b/>
        </w:rPr>
      </w:pPr>
      <w:r>
        <w:rPr>
          <w:rFonts w:cs="Arial" w:ascii="Arial" w:hAnsi="Arial"/>
          <w:b/>
        </w:rPr>
      </w:r>
    </w:p>
    <w:p>
      <w:pPr>
        <w:pStyle w:val="Heading1"/>
        <w:numPr>
          <w:ilvl w:val="0"/>
          <w:numId w:val="4"/>
        </w:numPr>
        <w:rPr/>
      </w:pPr>
      <w:r>
        <w:rPr/>
        <w:t>Goblets from God’s temple are brought</w:t>
      </w:r>
    </w:p>
    <w:p>
      <w:pPr>
        <w:pStyle w:val="Normal"/>
        <w:rPr>
          <w:rFonts w:ascii="Arial" w:hAnsi="Arial" w:cs="Arial"/>
          <w:b/>
          <w:b/>
        </w:rPr>
      </w:pPr>
      <w:r>
        <w:rPr>
          <w:rFonts w:cs="Arial" w:ascii="Arial" w:hAnsi="Arial"/>
          <w:b/>
        </w:rPr>
      </w:r>
    </w:p>
    <w:p>
      <w:pPr>
        <w:pStyle w:val="TextBodyIndent"/>
        <w:numPr>
          <w:ilvl w:val="0"/>
          <w:numId w:val="3"/>
        </w:numPr>
        <w:rPr/>
      </w:pPr>
      <w:r>
        <w:rPr/>
        <w:t xml:space="preserve">Belshazzar’s proud act was even worse than Nebuchadnezzar’s affront to God by taking credit for what God had done. First, he, his nobles, his wives and concubines – all of whom were involved in this orgy – drank from the sacred goblets which only the priests were allowed to use in the worship of the Most High God. </w:t>
      </w:r>
      <w:r>
        <w:rPr>
          <w:b/>
        </w:rPr>
        <w:t xml:space="preserve">Dan. 1:2 </w:t>
      </w:r>
      <w:r>
        <w:rPr/>
        <w:t xml:space="preserve">Secondly, came the ultimate blasphemy against the Lord Almighty! Drinking out of the goblets that the Lord gave to Nebuchadnezzar as part of His discipline of the Jews, they praised the gods of gold, silver, bronze, iron, wood and stone – their useless idols that were backed by demons! It was as if they were honoring their demons that had defeated the God of Israel! What an insult to the Lord God who is in control of everything and has a purpose in each thing He does. </w:t>
      </w:r>
      <w:r>
        <w:rPr>
          <w:b/>
        </w:rPr>
        <w:t>Hab. 2:19-20</w:t>
      </w:r>
    </w:p>
    <w:p>
      <w:pPr>
        <w:pStyle w:val="TextBodyIndent"/>
        <w:rPr/>
      </w:pPr>
      <w:r>
        <w:rPr/>
      </w:r>
    </w:p>
    <w:p>
      <w:pPr>
        <w:pStyle w:val="TextBodyIndent"/>
        <w:numPr>
          <w:ilvl w:val="0"/>
          <w:numId w:val="3"/>
        </w:numPr>
        <w:rPr/>
      </w:pPr>
      <w:r>
        <w:rPr/>
        <w:t xml:space="preserve">Meanwhile, the Persian army led by Ugbaru, governor of Gutium, was besieging the city of Babylon. Cyrus, the Persian emperor, was determined to overthrow the Babylonian Empire and take it as his own. Why wasn’t King Belshazzar out there with his army protecting the city? I think that he thought that no one could touch him and his city because his name “Belshazzar” means “Bel (another name for the god Marduk) has protected the king”. He was sure that he was safe and that the city was secure from assault because of its massive walls. They kept supplies enough for 20 years inside the city so that if it were a long siege, they would not starve. Such was the arrogance of Belshazzar that he imagined that no one, even the Lord God, could touch him and his city. God is incredibly patient with the evil rulers of this world, but there comes a time when His patience runs out and it’s time for judgment! </w:t>
      </w:r>
      <w:r>
        <w:rPr>
          <w:b/>
        </w:rPr>
        <w:t>Ex. 34:6-7</w:t>
      </w:r>
    </w:p>
    <w:p>
      <w:pPr>
        <w:pStyle w:val="TextBodyIndent"/>
        <w:ind w:left="0" w:hanging="0"/>
        <w:rPr/>
      </w:pPr>
      <w:r>
        <w:rPr/>
      </w:r>
    </w:p>
    <w:p>
      <w:pPr>
        <w:pStyle w:val="TextBodyIndent"/>
        <w:numPr>
          <w:ilvl w:val="0"/>
          <w:numId w:val="4"/>
        </w:numPr>
        <w:rPr>
          <w:b/>
          <w:b/>
        </w:rPr>
      </w:pPr>
      <w:r>
        <w:rPr>
          <w:b/>
        </w:rPr>
        <w:t>Fingers appear</w:t>
      </w:r>
    </w:p>
    <w:p>
      <w:pPr>
        <w:pStyle w:val="TextBodyIndent"/>
        <w:rPr>
          <w:b/>
          <w:b/>
        </w:rPr>
      </w:pPr>
      <w:r>
        <w:rPr>
          <w:b/>
        </w:rPr>
      </w:r>
    </w:p>
    <w:p>
      <w:pPr>
        <w:pStyle w:val="TextBodyIndent"/>
        <w:rPr/>
      </w:pPr>
      <w:r>
        <w:rPr/>
        <w:t>A.</w:t>
        <w:tab/>
        <w:t>It seems that God was saying, “Belshazzar, you have chosen to ignore what could have saved you – Daniel and the wisdom gained by Nebuchadnezzar. And now your evil heart has contrived this ultimate blasphemy against Me! It’s enough!” Right in the middle of their drunken orgy while they were praising their wicked idols and demons, suddenly the fingers of a man’s hand appeared and wrote on the plaster of the wall. It was near the lamp-stand so all 1000 could see the fingers writing. This is like seeing a ghost, only worse, because there was no body or head – only a disembodied hand with fingers. That would be very scary!</w:t>
      </w:r>
    </w:p>
    <w:p>
      <w:pPr>
        <w:pStyle w:val="TextBodyIndent"/>
        <w:ind w:left="720" w:hanging="0"/>
        <w:rPr/>
      </w:pPr>
      <w:r>
        <w:rPr/>
      </w:r>
    </w:p>
    <w:p>
      <w:pPr>
        <w:pStyle w:val="TextBodyIndent"/>
        <w:numPr>
          <w:ilvl w:val="0"/>
          <w:numId w:val="2"/>
        </w:numPr>
        <w:rPr/>
      </w:pPr>
      <w:r>
        <w:rPr/>
        <w:t>We don’t know whose hand it was, but we know it was either God’s hand or a hand sent by God. It must have been close to the King because he watched the fingers as they wrote. The King had a violent reaction! His face turned pale as if all the blood had drained from it. This is what happens in cases of severe shock. He was so frightened that his knees knocked together. He was no longer able to keep his proud, royal composure. Finally his legs gave way and he fell to the floor, helpless and full of fear. Probably he actually fainted and lost consciousness briefly.</w:t>
      </w:r>
    </w:p>
    <w:p>
      <w:pPr>
        <w:pStyle w:val="TextBodyIndent"/>
        <w:rPr/>
      </w:pPr>
      <w:r>
        <w:rPr/>
      </w:r>
    </w:p>
    <w:p>
      <w:pPr>
        <w:pStyle w:val="TextBodyIndent"/>
        <w:ind w:left="1440" w:hanging="1440"/>
        <w:rPr>
          <w:b/>
          <w:b/>
        </w:rPr>
      </w:pPr>
      <w:r>
        <w:rPr>
          <w:b/>
        </w:rPr>
        <w:t>Read Dan. 5:7-12</w:t>
      </w:r>
    </w:p>
    <w:p>
      <w:pPr>
        <w:pStyle w:val="TextBodyIndent"/>
        <w:rPr>
          <w:b/>
          <w:b/>
        </w:rPr>
      </w:pPr>
      <w:r>
        <w:rPr>
          <w:b/>
        </w:rPr>
      </w:r>
    </w:p>
    <w:p>
      <w:pPr>
        <w:pStyle w:val="TextBodyIndent"/>
        <w:numPr>
          <w:ilvl w:val="0"/>
          <w:numId w:val="4"/>
        </w:numPr>
        <w:rPr>
          <w:b/>
          <w:b/>
        </w:rPr>
      </w:pPr>
      <w:r>
        <w:rPr>
          <w:b/>
        </w:rPr>
        <w:t>Wise men are called</w:t>
      </w:r>
    </w:p>
    <w:p>
      <w:pPr>
        <w:pStyle w:val="TextBodyIndent"/>
        <w:rPr>
          <w:b/>
          <w:b/>
        </w:rPr>
      </w:pPr>
      <w:r>
        <w:rPr>
          <w:b/>
        </w:rPr>
      </w:r>
    </w:p>
    <w:p>
      <w:pPr>
        <w:pStyle w:val="TextBodyIndent"/>
        <w:numPr>
          <w:ilvl w:val="0"/>
          <w:numId w:val="5"/>
        </w:numPr>
        <w:rPr/>
      </w:pPr>
      <w:r>
        <w:rPr/>
        <w:t xml:space="preserve">The King must have known that these words written by disembodied fingers were important and had a message for </w:t>
      </w:r>
      <w:r>
        <w:rPr>
          <w:u w:val="single"/>
        </w:rPr>
        <w:t>him</w:t>
      </w:r>
      <w:r>
        <w:rPr/>
        <w:t xml:space="preserve">! He “called out” – probably in cries of fear and hysterics – for the enchanters, astrologers and diviners to be brought. Belshazzar, like the Babylonian kings before him, depended on these so-called wise men to solve mysteries and problems. Evidently the writing on the wall was in a language that no one there could read. So the King told his wise men that anyone who could read and interpret the writing would be elevated to nobility by being clothed in purple and having a gold chain put around his neck. Those were the signs that someone was now considered a noble, to be honored by all the people. In fact, Belshazzar, who was the second ruler after Nabonidus, his father, would make the lucky wise man the third ruler in the kingdom. </w:t>
      </w:r>
    </w:p>
    <w:p>
      <w:pPr>
        <w:pStyle w:val="TextBodyIndent"/>
        <w:rPr/>
      </w:pPr>
      <w:r>
        <w:rPr/>
      </w:r>
    </w:p>
    <w:p>
      <w:pPr>
        <w:pStyle w:val="TextBodyIndent"/>
        <w:numPr>
          <w:ilvl w:val="0"/>
          <w:numId w:val="5"/>
        </w:numPr>
        <w:rPr/>
      </w:pPr>
      <w:r>
        <w:rPr/>
        <w:t xml:space="preserve">None of the wise men could help. </w:t>
      </w:r>
      <w:r>
        <w:rPr>
          <w:b/>
        </w:rPr>
        <w:t xml:space="preserve">Isa. 44:24-25 </w:t>
      </w:r>
      <w:r>
        <w:rPr/>
        <w:t>They couldn’t read the writing or translate it. So the King became even more terrified and his face grew paler. His nobles were baffled; they didn’t know what to think. Their orgiastic revelry had come to an abrupt and terrifying halt. Having praised their gods with the Lord’s goblets, they now discovered that the wise men of their gods couldn’t help them. In other words, their gods whom they had been praising and honoring were unable to help or explain this phenomenon. It was as if the Lord were saying, “Let’s see how powerless your gods really are.” Everyone in this huge assembly, including their idol gods standing around and the servants of those gods, were stunned and helpless. They would soon find out that only the Lord God and His servant could clarify the mystery.</w:t>
      </w:r>
    </w:p>
    <w:p>
      <w:pPr>
        <w:pStyle w:val="TextBodyIndent"/>
        <w:ind w:left="0" w:hanging="0"/>
        <w:rPr/>
      </w:pPr>
      <w:r>
        <w:rPr/>
      </w:r>
    </w:p>
    <w:p>
      <w:pPr>
        <w:pStyle w:val="TextBodyIndent"/>
        <w:numPr>
          <w:ilvl w:val="0"/>
          <w:numId w:val="4"/>
        </w:numPr>
        <w:rPr>
          <w:b/>
          <w:b/>
        </w:rPr>
      </w:pPr>
      <w:r>
        <w:rPr>
          <w:b/>
        </w:rPr>
        <w:t>Enter the queen</w:t>
      </w:r>
    </w:p>
    <w:p>
      <w:pPr>
        <w:pStyle w:val="TextBodyIndent"/>
        <w:rPr>
          <w:b/>
          <w:b/>
        </w:rPr>
      </w:pPr>
      <w:r>
        <w:rPr>
          <w:b/>
        </w:rPr>
      </w:r>
    </w:p>
    <w:p>
      <w:pPr>
        <w:pStyle w:val="TextBodyIndent"/>
        <w:numPr>
          <w:ilvl w:val="0"/>
          <w:numId w:val="6"/>
        </w:numPr>
        <w:rPr/>
      </w:pPr>
      <w:r>
        <w:rPr/>
        <w:t>Next the queen enters the banquet hall. We don’t know which queen she was. We know she was not Belshazzar’s wife because they were with him in the banquet. She may have been Belshazzar’s mother, but she was more likely his grandmother because of her acquaintance with Daniel and the events of Nebuchadnezzar’s reign. She was not attending the drunken orgy. Possibly she disapproved of her grandson’s activities. Even though the queen was somewhere else in the palace, she heard the voices of the King and his nobles. I’m sure there was loud merriment going on until the hand appeared. Then there must have been an unearthly silence, followed by shrieks of terror and cries of anguish. Hearing these, she probably wondered if the King had died or been assassinated or something.</w:t>
      </w:r>
    </w:p>
    <w:p>
      <w:pPr>
        <w:pStyle w:val="TextBodyIndent"/>
        <w:rPr/>
      </w:pPr>
      <w:r>
        <w:rPr/>
      </w:r>
    </w:p>
    <w:p>
      <w:pPr>
        <w:pStyle w:val="TextBodyIndent"/>
        <w:numPr>
          <w:ilvl w:val="0"/>
          <w:numId w:val="6"/>
        </w:numPr>
        <w:rPr/>
      </w:pPr>
      <w:r>
        <w:rPr/>
        <w:t xml:space="preserve">The queen boldly approached her grandson with the proper greeting, “O King, live forever” Little did she know that he had only a few more hours to live. She tried to comfort her grandson and make him feel better by pointing to the man who might be able to solve his problems. Why didn’t Belshazzar know Daniel? He had been the ruler over the province of Babylon and in charge of the wise men under Nebuchadnezzar. </w:t>
      </w:r>
      <w:r>
        <w:rPr>
          <w:b/>
        </w:rPr>
        <w:t xml:space="preserve">Dan. 2:48 </w:t>
      </w:r>
      <w:r>
        <w:rPr/>
        <w:t xml:space="preserve">Maybe the next king had deposed Daniel, possibly because he was a Jewish captive. Many years had passed but the queen mother knew all about Daniel, so she must have heard about him when she was younger. Or maybe she knew him personally as the man who was still around in the background. She said to the King, “There is a man in your kingdom who has the spirit of the holy gods in him. Those were Nebuchadnezzar’s words in </w:t>
      </w:r>
      <w:r>
        <w:rPr>
          <w:b/>
        </w:rPr>
        <w:t xml:space="preserve">Dan. 4:9. </w:t>
      </w:r>
      <w:r>
        <w:rPr/>
        <w:t>Maybe the King’s grandmother had been there as the wife of Nebuchadnezzar and had heard them.</w:t>
      </w:r>
    </w:p>
    <w:p>
      <w:pPr>
        <w:pStyle w:val="TextBodyIndent"/>
        <w:ind w:left="0" w:hanging="0"/>
        <w:rPr/>
      </w:pPr>
      <w:r>
        <w:rPr/>
      </w:r>
    </w:p>
    <w:p>
      <w:pPr>
        <w:pStyle w:val="TextBodyIndent"/>
        <w:numPr>
          <w:ilvl w:val="0"/>
          <w:numId w:val="6"/>
        </w:numPr>
        <w:rPr/>
      </w:pPr>
      <w:r>
        <w:rPr/>
        <w:t>The queen told Belshazzar that this man was found to have insight, intelligence and wisdom like that of the gods during the time of his “father” (meaning grandfather). Was she quietly scolding Belshazzar for neglecting or ignoring or even mistreating Daniel? Maybe he knew all about him and chose to keep him from prominence in the kingdom. Then the queen reminded the king in a forceful way about Nebuchadnezzar. Maybe she wanted to remind Belshazzar that his grandfather was a great and honorable King, unlike him. She also reminded the King that Daniel had been chief of the wise men, as if to say, “If you had left him in that position, you would already have the answer to your questions.” Why? Because Daniel was known to be a man with a keen mind, knowledge and understanding that enabled him to interpret dreams, explain riddles and solve difficult problems. He had all the abilities the king needed at this time. So she boldly ordered the King: “Call for Daniel, and he will tell you what the writing means.” It seems that the King’s grandmother greatly respected Daniel, and maybe Daniel’s God as well.</w:t>
      </w:r>
    </w:p>
    <w:p>
      <w:pPr>
        <w:pStyle w:val="TextBodyIndent"/>
        <w:ind w:left="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rFonts w:eastAsia="Arial"/>
        </w:rPr>
        <w:t xml:space="preserve"> </w:t>
      </w:r>
      <w:r>
        <w:rPr/>
        <w:tab/>
        <w:t>It’s important for women to know what their proper place is in society, the home and the church. God did not design women to be in top leadership roles. Men are to be the head of the family, the church and the government. But women have always been used by God as helpers, supporters of men and often the strength of the home, the church and society in general. God never intended that women should be treated as slaves, abused or degraded in order to strengthen the male ego. All through Scripture we find women playing a very important supportive role in God’s plan. God has given us models of women who like Hannah have moved the hands of God with their prayers; women who like Mary have been chosen for a job that no man can do; women who like Rahab and Ruth, though Gentiles, raised their families to become the ancestry of King David and Jesus Himself. The grandmother of Belshazzar was used by God to speak up for His servant Daniel. May we who are mothers and grandmothers be what God can use where we are.</w:t>
      </w:r>
    </w:p>
    <w:p>
      <w:pPr>
        <w:pStyle w:val="TextBodyIndent"/>
        <w:ind w:left="0" w:hanging="0"/>
        <w:rPr>
          <w:b/>
          <w:b/>
        </w:rPr>
      </w:pPr>
      <w:r>
        <w:rPr>
          <w:b/>
        </w:rPr>
      </w:r>
    </w:p>
    <w:p>
      <w:pPr>
        <w:pStyle w:val="TextBodyIndent"/>
        <w:ind w:left="0" w:hanging="0"/>
        <w:rPr>
          <w:b/>
          <w:b/>
        </w:rPr>
      </w:pPr>
      <w:r>
        <w:rPr>
          <w:b/>
        </w:rPr>
        <w:tab/>
      </w:r>
    </w:p>
    <w:p>
      <w:pPr>
        <w:pStyle w:val="TextBodyIndent"/>
        <w:rPr/>
      </w:pPr>
      <w:r>
        <w:rPr/>
      </w:r>
    </w:p>
    <w:p>
      <w:pPr>
        <w:pStyle w:val="TextBodyIndent"/>
        <w:ind w:left="720" w:hanging="0"/>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0:44:00Z</dcterms:created>
  <dc:creator>BOB WESTRICH</dc:creator>
  <dc:description/>
  <dc:language>en-US</dc:language>
  <cp:lastModifiedBy>BOB WESTRICH</cp:lastModifiedBy>
  <cp:lastPrinted>2007-03-17T00:41:00Z</cp:lastPrinted>
  <dcterms:modified xsi:type="dcterms:W3CDTF">2007-03-17T05:43:00Z</dcterms:modified>
  <cp:revision>2</cp:revision>
  <dc:subject/>
  <dc:title>Bible Studies</dc:title>
</cp:coreProperties>
</file>